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к депутатским слушаниям «О решении проблем сноса ветхого жилья </w:t>
      </w:r>
      <w:r>
        <w:rPr>
          <w:b/>
          <w:sz w:val="28"/>
          <w:szCs w:val="28"/>
          <w:u w:val="single"/>
        </w:rPr>
        <w:t>в городе Пыть-Ях</w:t>
      </w:r>
      <w:r>
        <w:rPr>
          <w:b/>
          <w:sz w:val="28"/>
          <w:szCs w:val="28"/>
        </w:rPr>
        <w:t xml:space="preserve"> и переселения граждан, проживающих в непригодных для проживания помещениях, включая граждан, проживающих в балка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органов местного самоуправления в  соответствии  с Федеральным законом № 131- ФЗ является организация обеспечения жильём,   малоимущих граждан, нуждающихся в улучшении жилищных условий, жилыми помещениями в соответствии с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создание условий для жилищного строительства, содержание муниципального жилищного фон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окружной целевой программы </w:t>
      </w:r>
      <w:r>
        <w:rPr>
          <w:bCs/>
          <w:sz w:val="28"/>
          <w:szCs w:val="28"/>
        </w:rPr>
        <w:t xml:space="preserve"> «Улучшение жилищных условий населения Ханты-Мансийского автономного округа – Югры на 2011 – 2013 годы и на период до 2015 года» и </w:t>
      </w:r>
      <w:r>
        <w:rPr>
          <w:sz w:val="28"/>
          <w:szCs w:val="28"/>
        </w:rPr>
        <w:t xml:space="preserve"> «Содействие развитию жилищного строительства на 2011 - 2013 годы и период до 2015 года» администрацией города принята муниципальная программа «Содействие развитию жилищного строительства  на 2012-2013 годы и период до 2015 года в г. Пыть-Яхе», утверждена постановлением  администрации  города от 06.04.2012 №77-па (ред. от 25.12.2012 №351-п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еализации программы является  приобретение  жилых помещений  у застройщиков в целях расселения непригодного, аварийного жилищного фонда, предоставление на условиях социального найма гражданам состоящим в очередности, формирование муниципального специализированного  жилищного фон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 в  2012 году, в рамках лимитов финансирования реализации программных мероприятий в сумме  316 635,9 тыс.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68 929,8 тыс. руб. средства окружного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47 706,1 тыс. руб. средства ме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города средства были освоены в полном объёме, путём приобретения жилых помещений по договорам долев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 территории городского округа город Пыть-Ях находится 134 многоквартирных жилых домов признанных в установленном законном порядке  непригодными и аварийными, в том числе 25 жилых домов признанных аварий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еденные плановые лимиты на 2013 год в размере 15,8 млн. рублей за счет окружного бюджета не позволят в 2013 году произвести расселение домов, более того даже не обеспечат потребность по обеспечению жилыми помещениями граждан состоящих на учете и имеющих право на внеочередное предоставление жилых помещений, не говоря уж о первоочередниках либо очередниках.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городе Пыть-Яхе при достаточном количестве земельных  участков для многоэтажного, комплексного или индивидуального строительства не везде есть полная обеспеченность инженерной инфраструктурой для наибольшей инвестиционной привлекательности. Увеличение объема финансирования по проектированию и строительству инженерных сетей позволит повысить показатели по вводу жилья, это проблема не только для города Пыть-Ях, но и для всех территорий округа,  так как жилищное строительство ведется  во вновь сформированных микрорайонах и решение вопросов по обеспеченности инженерными сетями является актуаль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застройщиков площадками с подведенной инфраструктурой и коммуникациями позволит экономить при строительстве 30-35 % от стоимости одного квадратного метра жилья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Муниципальное образование город Пыть-Ях является территорией автономного округа, на которой сосредоточено наибольшее количество временных строений, приспособленных под жилье (балков) и проживающих в них жителей, всего более 1642 единиц (балков)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утверждены и обеспечены финансированием три  муниципальных адресных программы, в рамках которых  ведется  работа по расселению жильцов и ликвидации временных строений в отношении семи временных поселков города – СТГМ, МБПТОиКО, АТЦ, Строитель, МУГР, МК-113, СП-4. Всего - 227 временных строений, в которых проживают 256 семей, общее число жителей этих поселков составляет  748 человек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целях </w:t>
      </w:r>
      <w:r>
        <w:rPr>
          <w:sz w:val="28"/>
          <w:szCs w:val="28"/>
        </w:rPr>
        <w:t>взаимодействия органов местного самоуправления  с населением, обеспечения общественного участия, гласности, объективности и добросовестности  при решении вопросов  граждан – участников программ, проживающих в строениях, приспособленных под жилье, при администрации  города создана общественная комиссия. В комиссию вошли представители органов местного самоуправления и  общественности  -  жители балочных массивов, представители общественных организаций и просто инициативные неравнодушные граждан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К настоящему моменту уже состоялось  три заседания комисс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В целом по состоянию на 01.04.2013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- Направлено запросов в Росреестр – 425, получено ответов - 397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- Выдано Гарантийных писем  - 26 единиц, на сумму 40 968,109 тысяч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- Произведено перечисление субсидии 1 участнику программы; документы на перечисление субсидии по 2 гарантийным письмам  предоставлены гражданами к оплате, так же в настоящее время сданы на регистрацию в органы Росреестра документы  на 1 жилое помещение в г. Анап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- По формированию муниципального фонда  коммерческого использования – объявлен аукцион на долевое строительство жилых помещений. Подписаны соглашения между администрацией города Пыть-Яха и застройщиками: о ОАО «Автобан», ООО «Фирма Волга», ООО СК «Омск-Трэйс» по их участию в реализации программных мероприяти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проведенной работы обозначилась основная проблема в реализации адресных программ – это стоимость 1 кв.м., установленная по состоянию на 01.06.2012.  В настоящее время она значительно отличается от реальной рыночной стоимости, как в нашем регионе, так и за пределами округа (для граждан, желающих выехать за пределы ХМАО). Это является одним из главных сдерживающих активность граждан-получателей субсидии факторов – боязнь «остаться на улице». </w:t>
      </w:r>
    </w:p>
    <w:p>
      <w:pPr>
        <w:pStyle w:val="Normal"/>
        <w:ind w:left="360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ED3FE635482C36FD9D0687169F990C04633A7C79BD3511D716961600C4F1C54ED1105HCi9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MorozovAN</dc:creator>
  <dc:description/>
  <cp:keywords/>
  <dc:language>en-US</dc:language>
  <cp:lastModifiedBy>SklyarovaMS</cp:lastModifiedBy>
  <cp:lastPrinted>2013-04-02T14:46:00Z</cp:lastPrinted>
  <dcterms:modified xsi:type="dcterms:W3CDTF">2013-04-02T09:46:00Z</dcterms:modified>
  <cp:revision>4</cp:revision>
  <dc:subject/>
  <dc:title>Доклад</dc:title>
</cp:coreProperties>
</file>